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80"/>
          <w:sz w:val="28"/>
          <w:szCs w:val="28"/>
        </w:rPr>
        <w:t>"</w:t>
      </w:r>
      <w:r>
        <w:rPr>
          <w:b/>
          <w:bCs/>
          <w:sz w:val="28"/>
          <w:szCs w:val="28"/>
        </w:rPr>
        <w:t>О внесении изменений в Закон Ульяновской области</w:t>
        <w:br/>
        <w:t>"О наградах и почетных званиях</w:t>
        <w:br/>
        <w:t>Ульяновской области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</w:t>
      </w:r>
      <w:r>
        <w:rPr/>
        <w:t>Принят Законодательным Собранием Ульяновской области 10 апреля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1612" w:hanging="89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Закон Ульяновской области от 3 апреля 2007 года N 31-ЗО "О наградах и почетных званиях Ульяновской области" ("Ульяновская правда" от 07.04.2007 N 29)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асть 1 статьи 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1. Наградами Ульяновской област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вание "Почетный гражданин Ульяновской област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ереходящее Знамя ордена Ленина Ульянов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рден "За проявленное мужество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нак отличия "За заслуги перед Ульяновской областью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медаль Поч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медаль Дружбы нар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медаль "За заслуги в охране общественного порядка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медаль имени Н.М. Карамзи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очетный знак Ульяновской области "За веру и добродетель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почетный знак Ульяновской области "Материнская слава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почетный знак Ульяновской области "Отцовская слава"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ополнить статьей 4.1 следующего содержания:</w:t>
      </w:r>
    </w:p>
    <w:p>
      <w:pPr>
        <w:pStyle w:val="Normal"/>
        <w:autoSpaceDE w:val="false"/>
        <w:ind w:left="1612" w:hanging="892"/>
        <w:jc w:val="both"/>
        <w:rPr/>
      </w:pPr>
      <w:bookmarkStart w:id="3" w:name="sub_12"/>
      <w:bookmarkEnd w:id="3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"Статья 4.1 </w:t>
      </w:r>
      <w:r>
        <w:rPr>
          <w:sz w:val="28"/>
          <w:szCs w:val="28"/>
        </w:rPr>
        <w:t>Орден "За проявленное мужество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рденом "За проявленное мужество" награждаются лица, проходящие военную или правоохранительную службу на территории Ульяновской области, за самоотверженность и мужество, проявленные при спасении людей, охране общественного порядка, борьбе с преступностью, проявившие героизм во время чрезвычайных ситуаций и при исполнении воинского или служебного долга, и граждане, проявившие высокую сознательность, мужество и героизм при исполнении гражданского долга в условиях, сопряженных с риском для жиз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ожение об ордене "За проявленное мужество" утверждается Губернатором Ульяновской области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полнить статьями 5.1, 5.2, 5.3, 5.4 следующего содержания:</w:t>
      </w:r>
    </w:p>
    <w:p>
      <w:pPr>
        <w:pStyle w:val="Normal"/>
        <w:autoSpaceDE w:val="false"/>
        <w:ind w:left="1612" w:hanging="892"/>
        <w:jc w:val="both"/>
        <w:rPr/>
      </w:pPr>
      <w:bookmarkStart w:id="5" w:name="sub_13"/>
      <w:bookmarkEnd w:id="5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"Статья 5.1 </w:t>
      </w:r>
      <w:r>
        <w:rPr>
          <w:sz w:val="28"/>
          <w:szCs w:val="28"/>
        </w:rPr>
        <w:t>Медаль Поч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далью Почета награждаются граждане за высокие достижения в производственной, научно-исследовательской, социально-экономической, культурной, общественной и благотворительной деятельности, позволившей существенным образом улучшить условия жизни населения Ульяновской области, за особые заслуги в подготовке квалифицированных кадров, воспитании подрастающего поколения, поддержании зако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ожение о медали Почета утверждается Губернатором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5.2 </w:t>
      </w:r>
      <w:r>
        <w:rPr>
          <w:sz w:val="28"/>
          <w:szCs w:val="28"/>
        </w:rPr>
        <w:t>Медаль Дружбы нар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далью Дружбы народов награждаются граждане за большой вклад в укрепление мира, дружбы и сотрудничества между народами, плодотворную деятельность по сближению культур и народностей, особые заслуги в общественной и благотворительной деятельности во благо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ожение о медали Дружбы народов утверждается Губернатором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5.3 </w:t>
      </w:r>
      <w:r>
        <w:rPr>
          <w:sz w:val="28"/>
          <w:szCs w:val="28"/>
        </w:rPr>
        <w:t>Медаль "За заслуги в охране общественного порядка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далью "За заслуги в охране общественного порядка" награждаются сотрудники правоохранительных органов за смелость и отвагу, проявленные при охране общественного порядка и в борьбе с правонарушениями, за высокие показатели в служебной деятельности и другие заслуги в период прохождения службы, а также граждане за оказание содействия правоохранительным органам в охране общественного порядка, в профилактике, предупреждении и пресечении правонарушений, в защите прав и свобод человека и гражданина на территории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ожение о медали "За заслуги в охране общественного порядка" утверждается Губернатором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5.4 </w:t>
      </w:r>
      <w:r>
        <w:rPr>
          <w:sz w:val="28"/>
          <w:szCs w:val="28"/>
        </w:rPr>
        <w:t>Медаль имени Н.М. Карамзи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далью имени Н.М. Карамзина награждаются граждане за выдающиеся заслуги в области культуры, литературы и искусства, просвещения, гуманитарных наук, значительный вклад в изучение и сохранение культурного наследия на территории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ожение о медали имени Н.М. Карамзина утверждается Губернатором Ульяновской области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autoSpaceDE w:val="false"/>
        <w:ind w:left="1612" w:hanging="892"/>
        <w:jc w:val="both"/>
        <w:rPr/>
      </w:pPr>
      <w:bookmarkStart w:id="7" w:name="sub_14"/>
      <w:bookmarkEnd w:id="7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"Статья 9. </w:t>
      </w:r>
      <w:r>
        <w:rPr>
          <w:sz w:val="28"/>
          <w:szCs w:val="28"/>
        </w:rPr>
        <w:t>Единовременные денежные выплаты лицам, награжденным наградой Ульяновской области, и лицам, которым присвоено почетное звание Ульянов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Лицам, награжденным орденом "За проявленное мужество", выплачивается единовременное денежное поощрение в размере 100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Лицам, награжденным знаком отличия "За заслуги перед Ульяновской областью" 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медалями Ульяновской области, выплачивается единовременное денежное поощрение в размере 8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Лицам, которым присвоено почетное звание Ульяновской области, выплачивается единовременное денежное поощрение в размере 5000 рублей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5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статье 1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5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3 признать утратившей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 слова "в Администрацию Губернатора Ульяновской области"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2"/>
      <w:bookmarkEnd w:id="10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612" w:hanging="892"/>
        <w:jc w:val="both"/>
        <w:rPr>
          <w:sz w:val="28"/>
          <w:szCs w:val="28"/>
        </w:rPr>
      </w:pPr>
      <w:bookmarkStart w:id="11" w:name="sub_2"/>
      <w:bookmarkEnd w:id="11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Закон вступает в силу одновременно со вступлением в силу Закона Ульяновской области "О внесении изменений в Закон Ульяновской области "Об областном бюджете Ульяновской области на 2008 год", предусматривающего расходы на выплату единовременного денежного поощрения лицам, награжденным наградой Ульяновской области, и лицам, которым присвоено почетное звание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Heading6"/>
              <w:rPr/>
            </w:pPr>
            <w:r>
              <w:rPr/>
              <w:t>С.И. Морозов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6 апрел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47-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6699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7:00Z</dcterms:created>
  <dc:creator>serv1</dc:creator>
  <dc:description/>
  <cp:keywords/>
  <dc:language>en-US</dc:language>
  <cp:lastModifiedBy>user</cp:lastModifiedBy>
  <cp:lastPrinted>2008-08-31T14:48:00Z</cp:lastPrinted>
  <dcterms:modified xsi:type="dcterms:W3CDTF">2008-10-27T12:26:00Z</dcterms:modified>
  <cp:revision>6</cp:revision>
  <dc:subject/>
  <dc:title>Директору Департамента</dc:title>
</cp:coreProperties>
</file>